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989335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5420614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